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附件</w:t>
      </w:r>
      <w:r>
        <w:rPr>
          <w:rFonts w:cs="宋体;SimSun" w:ascii="宋体;SimSun" w:hAnsi="宋体;SimSun"/>
          <w:color w:val="000000"/>
          <w:sz w:val="24"/>
        </w:rPr>
        <w:t>2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华南师范大学增城学院学生创新学分认定申请表</w:t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tbl>
      <w:tblPr>
        <w:tblW w:w="9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720"/>
        <w:gridCol w:w="960"/>
        <w:gridCol w:w="840"/>
        <w:gridCol w:w="1080"/>
        <w:gridCol w:w="756"/>
        <w:gridCol w:w="949"/>
        <w:gridCol w:w="851"/>
        <w:gridCol w:w="1620"/>
      </w:tblGrid>
      <w:tr>
        <w:trPr>
          <w:trHeight w:val="6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150" w:after="150"/>
              <w:ind w:right="-107" w:hanging="0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1"/>
              </w:rPr>
              <w:t>申请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150" w:after="15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150" w:after="15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1"/>
              </w:rPr>
              <w:t>系别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150" w:after="15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150" w:after="15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1"/>
              </w:rPr>
              <w:t>专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150" w:after="15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150" w:after="15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1"/>
              </w:rPr>
              <w:t>年级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150" w:after="15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150" w:after="15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1"/>
              </w:rPr>
              <w:t>学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150" w:after="15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0" w:after="15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1"/>
              </w:rPr>
              <w:t>项目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0" w:after="150"/>
              <w:ind w:left="1" w:hanging="108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1"/>
              </w:rPr>
              <w:t>类别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0" w:after="150"/>
              <w:ind w:left="1" w:hanging="108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1"/>
              </w:rPr>
              <w:t>等级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0" w:after="15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1"/>
              </w:rPr>
              <w:t>申请学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0" w:after="15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1"/>
              </w:rPr>
              <w:t>核定学分</w:t>
            </w:r>
          </w:p>
        </w:tc>
      </w:tr>
      <w:tr>
        <w:trPr/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150" w:after="15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150" w:after="150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150" w:after="150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150" w:after="150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150" w:after="150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/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150" w:after="15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150" w:after="150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150" w:after="150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150" w:after="150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150" w:after="150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/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150" w:after="15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150" w:after="150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150" w:after="150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150" w:after="150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150" w:after="150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/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150" w:after="15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150" w:after="150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150" w:after="150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150" w:after="150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150" w:after="150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/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150" w:after="15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150" w:after="150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150" w:after="150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150" w:after="150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150" w:after="150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2169" w:hRule="atLeast"/>
        </w:trPr>
        <w:tc>
          <w:tcPr>
            <w:tcW w:w="97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150" w:after="150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1"/>
              </w:rPr>
              <w:t>申请人签字：</w:t>
            </w:r>
            <w:r>
              <w:rPr>
                <w:rFonts w:ascii="宋体;SimSun" w:hAnsi="宋体;SimSun" w:cs="宋体;SimSun"/>
                <w:color w:val="000000"/>
                <w:sz w:val="24"/>
                <w:szCs w:val="21"/>
              </w:rPr>
              <w:t xml:space="preserve">                             </w:t>
            </w:r>
          </w:p>
          <w:p>
            <w:pPr>
              <w:pStyle w:val="Normal"/>
              <w:spacing w:lineRule="exact" w:line="500" w:before="150" w:after="150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500" w:before="150" w:after="150"/>
              <w:ind w:firstLine="6360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color w:val="000000"/>
                <w:sz w:val="24"/>
                <w:szCs w:val="21"/>
              </w:rPr>
              <w:t>年     月     日</w:t>
            </w:r>
          </w:p>
        </w:tc>
      </w:tr>
      <w:tr>
        <w:trPr>
          <w:trHeight w:val="2568" w:hRule="atLeast"/>
        </w:trPr>
        <w:tc>
          <w:tcPr>
            <w:tcW w:w="97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150" w:after="150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1"/>
              </w:rPr>
              <w:t>审核经办人意见（签字）：</w:t>
            </w:r>
            <w:r>
              <w:rPr>
                <w:rFonts w:ascii="宋体;SimSun" w:hAnsi="宋体;SimSun" w:cs="宋体;SimSun"/>
                <w:color w:val="000000"/>
                <w:sz w:val="24"/>
                <w:szCs w:val="21"/>
              </w:rPr>
              <w:t xml:space="preserve">                                    </w:t>
            </w:r>
          </w:p>
          <w:p>
            <w:pPr>
              <w:pStyle w:val="Normal"/>
              <w:spacing w:lineRule="exact" w:line="500" w:before="150" w:after="150"/>
              <w:ind w:firstLine="4320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  <w:t xml:space="preserve">       </w:t>
            </w:r>
          </w:p>
          <w:p>
            <w:pPr>
              <w:pStyle w:val="Normal"/>
              <w:spacing w:lineRule="exact" w:line="500" w:before="150" w:after="150"/>
              <w:ind w:firstLine="4320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500" w:before="150" w:after="150"/>
              <w:ind w:firstLine="432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zCs w:val="21"/>
              </w:rPr>
              <w:t>系主管领导签字（盖章）：</w:t>
            </w:r>
          </w:p>
          <w:p>
            <w:pPr>
              <w:pStyle w:val="Normal"/>
              <w:spacing w:lineRule="exact" w:line="500" w:before="150" w:after="150"/>
              <w:ind w:firstLine="6360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color w:val="000000"/>
                <w:sz w:val="24"/>
                <w:szCs w:val="21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9:17:00Z</dcterms:created>
  <dc:creator>微软用户</dc:creator>
  <dc:description/>
  <cp:keywords/>
  <dc:language>en-US</dc:language>
  <cp:lastModifiedBy>微软用户</cp:lastModifiedBy>
  <dcterms:modified xsi:type="dcterms:W3CDTF">2013-03-08T09:19:00Z</dcterms:modified>
  <cp:revision>3</cp:revision>
  <dc:subject/>
  <dc:title>附件2</dc:title>
</cp:coreProperties>
</file>